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6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lyg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ygon--closed figure, whose sides are all segments</w:t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des have a common endpoint and are non collinear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ch side intersects exactly 2 other si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ples</w:t>
        <w:tab/>
        <w:tab/>
        <w:tab/>
        <w:tab/>
        <w:tab/>
        <w:tab/>
        <w:tab/>
        <w:t>Non-examp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2775</wp:posOffset>
            </wp:positionH>
            <wp:positionV relativeFrom="paragraph">
              <wp:posOffset>40005</wp:posOffset>
            </wp:positionV>
            <wp:extent cx="2711450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-1750060</wp:posOffset>
                </wp:positionV>
                <wp:extent cx="0" cy="1445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37.8pt" to="234pt,-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ing-by vertices; in consecutive ord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es of polygon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6085</wp:posOffset>
                </wp:positionH>
                <wp:positionV relativeFrom="paragraph">
                  <wp:posOffset>138430</wp:posOffset>
                </wp:positionV>
                <wp:extent cx="0" cy="41675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0.9pt" to="133.55pt,3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5885</wp:posOffset>
                </wp:positionH>
                <wp:positionV relativeFrom="paragraph">
                  <wp:posOffset>109855</wp:posOffset>
                </wp:positionV>
                <wp:extent cx="0" cy="41675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8.65pt" to="207.55pt,3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hape</w:t>
        <w:tab/>
        <w:tab/>
        <w:tab/>
        <w:tab/>
        <w:t># of sides</w:t>
        <w:tab/>
        <w:tab/>
        <w:t>Name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795020" cy="683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3.8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269240</wp:posOffset>
            </wp:positionV>
            <wp:extent cx="596900" cy="685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183640</wp:posOffset>
            </wp:positionV>
            <wp:extent cx="677545" cy="800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2212340</wp:posOffset>
            </wp:positionV>
            <wp:extent cx="508000" cy="6108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983740</wp:posOffset>
                </wp:positionV>
                <wp:extent cx="3429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pt;margin-top:156.2pt;width:26.95pt;height:26.95pt;mso-wrap-style:none;v-text-anchor:middle" type="_x0000_t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55040</wp:posOffset>
                </wp:positionV>
                <wp:extent cx="457200" cy="342900"/>
                <wp:effectExtent l="12065" t="9525" r="1270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pt;margin-top:75.2pt;width:35.95pt;height:26.95pt;mso-wrap-style:none;v-text-anchor:middle" type="_x0000_t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434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pt" to="386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8354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2pt" to="386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79475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9.25pt" to="386.95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297940</wp:posOffset>
                </wp:positionV>
                <wp:extent cx="4343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2.2pt" to="386.9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891030</wp:posOffset>
                </wp:positionV>
                <wp:extent cx="4343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9pt" to="386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326640</wp:posOffset>
                </wp:positionV>
                <wp:extent cx="4343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3.2pt" to="386.95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783840</wp:posOffset>
                </wp:positionV>
                <wp:extent cx="4343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9.2pt" to="386.95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055620</wp:posOffset>
                </wp:positionV>
                <wp:extent cx="4343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0.6pt" to="386.95pt,2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3355340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4.2pt" to="386.95pt,2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x--A polygon is convex, if the line containing a side does not contain points on the interior of the polygon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0</wp:posOffset>
                </wp:positionH>
                <wp:positionV relativeFrom="paragraph">
                  <wp:posOffset>106680</wp:posOffset>
                </wp:positionV>
                <wp:extent cx="914400" cy="659130"/>
                <wp:effectExtent l="6350" t="508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59160"/>
                        </a:xfrm>
                        <a:prstGeom prst="hexagon">
                          <a:avLst>
                            <a:gd name="adj" fmla="val 346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pt;margin-top:8.4pt;width:71.95pt;height:51.8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584835" cy="40386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4039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71pt;margin-top:2.4pt;width:46pt;height:31.7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Concave—not conv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r Polygon--convex polygon where all of the sides are congruent, and all of the angles are congruent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</wp:posOffset>
                </wp:positionH>
                <wp:positionV relativeFrom="paragraph">
                  <wp:posOffset>125095</wp:posOffset>
                </wp:positionV>
                <wp:extent cx="774700" cy="669925"/>
                <wp:effectExtent l="5715" t="5715" r="63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669960"/>
                        </a:xfrm>
                        <a:prstGeom prst="hexagon">
                          <a:avLst>
                            <a:gd name="adj" fmla="val 289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9.85pt;width:60.95pt;height:52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9425</wp:posOffset>
                </wp:positionH>
                <wp:positionV relativeFrom="paragraph">
                  <wp:posOffset>125730</wp:posOffset>
                </wp:positionV>
                <wp:extent cx="711835" cy="7118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5pt;margin-top:9.9pt;width:56pt;height:5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ify the following figures a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</wp:posOffset>
            </wp:positionH>
            <wp:positionV relativeFrom="paragraph">
              <wp:posOffset>137795</wp:posOffset>
            </wp:positionV>
            <wp:extent cx="2541270" cy="212661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57675</wp:posOffset>
            </wp:positionH>
            <wp:positionV relativeFrom="paragraph">
              <wp:posOffset>274955</wp:posOffset>
            </wp:positionV>
            <wp:extent cx="1839595" cy="197739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58440</wp:posOffset>
            </wp:positionH>
            <wp:positionV relativeFrom="paragraph">
              <wp:posOffset>647700</wp:posOffset>
            </wp:positionV>
            <wp:extent cx="1403350" cy="129730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polygon or not (if polygon, what type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x or concav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r or irregula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37160</wp:posOffset>
            </wp:positionV>
            <wp:extent cx="1600200" cy="160020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236" t="22280" r="29253" b="2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ind the perimeter of ABC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(0, 4) B(4, 0) C(3, -4) D(-3, -4) E(-3, 1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943100" cy="157607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length of each side of the triangle,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rimeter is 36 units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37:00Z</dcterms:created>
  <dc:creator>udsd</dc:creator>
  <dc:description/>
  <cp:keywords/>
  <dc:language>en-US</dc:language>
  <cp:lastModifiedBy>udsd</cp:lastModifiedBy>
  <dcterms:modified xsi:type="dcterms:W3CDTF">2009-09-24T13:52:00Z</dcterms:modified>
  <cp:revision>4</cp:revision>
  <dc:subject/>
  <dc:title>Name_____________________________</dc:title>
</cp:coreProperties>
</file>